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firstLine="4253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Style18"/>
        <w:spacing w:before="0" w:after="0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к Программе социально-экономического </w:t>
      </w:r>
    </w:p>
    <w:p>
      <w:pPr>
        <w:pStyle w:val="Style18"/>
        <w:spacing w:before="0" w:after="0"/>
        <w:ind w:firstLine="4253"/>
        <w:rPr>
          <w:sz w:val="28"/>
          <w:szCs w:val="28"/>
        </w:rPr>
      </w:pPr>
      <w:r>
        <w:rPr>
          <w:sz w:val="28"/>
          <w:szCs w:val="28"/>
        </w:rPr>
        <w:t>развития Тверской области на период</w:t>
      </w:r>
    </w:p>
    <w:p>
      <w:pPr>
        <w:pStyle w:val="Style18"/>
        <w:spacing w:before="0" w:after="0"/>
        <w:ind w:firstLine="4253"/>
        <w:rPr>
          <w:sz w:val="28"/>
          <w:szCs w:val="28"/>
        </w:rPr>
      </w:pPr>
      <w:r>
        <w:rPr>
          <w:sz w:val="28"/>
          <w:szCs w:val="28"/>
        </w:rPr>
        <w:t>до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ратегические цели, </w:t>
      </w:r>
      <w:r>
        <w:rPr>
          <w:rFonts w:cs="Microsoft Sans Serif"/>
          <w:color w:val="000000"/>
          <w:sz w:val="28"/>
          <w:szCs w:val="28"/>
        </w:rPr>
        <w:t xml:space="preserve">приоритетные направления и ожидаемые результаты </w:t>
      </w:r>
      <w:r>
        <w:rPr>
          <w:sz w:val="28"/>
          <w:szCs w:val="28"/>
        </w:rPr>
        <w:t>социально-экономического развития</w:t>
      </w:r>
      <w:r>
        <w:rPr>
          <w:rFonts w:cs="Microsoft Sans Serif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Зубцовский район</w:t>
      </w:r>
      <w:r>
        <w:rPr>
          <w:rFonts w:cs="Microsoft Sans Serif"/>
          <w:color w:val="000000"/>
          <w:sz w:val="28"/>
          <w:szCs w:val="28"/>
        </w:rPr>
        <w:t xml:space="preserve"> на период до 2020 года</w:t>
      </w:r>
    </w:p>
    <w:p>
      <w:pPr>
        <w:pStyle w:val="Normal"/>
        <w:tabs>
          <w:tab w:val="clear" w:pos="708"/>
          <w:tab w:val="left" w:pos="390" w:leader="none"/>
          <w:tab w:val="left" w:pos="450" w:leader="none"/>
        </w:tabs>
        <w:ind w:firstLine="709"/>
        <w:jc w:val="both"/>
        <w:rPr>
          <w:rFonts w:cs="Microsoft Sans Serif"/>
          <w:color w:val="000000"/>
          <w:sz w:val="28"/>
          <w:szCs w:val="28"/>
        </w:rPr>
      </w:pPr>
      <w:r>
        <w:rPr>
          <w:rFonts w:cs="Microsoft Sans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450" w:leader="none"/>
        </w:tabs>
        <w:ind w:firstLine="709"/>
        <w:jc w:val="both"/>
        <w:rPr>
          <w:rFonts w:cs="Microsoft Sans Serif"/>
          <w:color w:val="000000"/>
          <w:sz w:val="28"/>
          <w:szCs w:val="28"/>
        </w:rPr>
      </w:pPr>
      <w:r>
        <w:rPr>
          <w:rFonts w:cs="Microsoft Sans Serif"/>
          <w:color w:val="000000"/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цовский район расположен в юго-западной части Тверской области, граничит: на западе - с Ржевским районом, на севере - со Старицким, на востоке - с Шаховским районом Московской области, на юге - с Гагаринским районом Смоленской области. Протяженность района с севера на юг 40 км, с запада на восток около 70 к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района – 2 166,5 кв. к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Численность населения на 01.01.2012 составила  17,2 тыс. челове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Муниципальное образование Зубцовский район включает в себя                   1 городское поселение - г. Зубцов и 7 сельских поселен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Зубцов один из древнейших городов Тверской земли, впервые упоминается в Новгородской летописи как город в 1216 году. С постройкой в начале 18 века Вышневолоцкой водной системы Зубцов стал важным перевалочным пунктом на водном пути в Петербург. Зубцовский район образован в июле 1929 года на территории бывшего Зубцовского уез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он расположен почти в самом центре русской равнины. Рельеф района представляет слегка всхолмленную равнину, но вершины холмов сглажены. Вдоль реки Волги в равнину входит Верхневолжская низи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ы в Зубцовском районе в основном дерново – среднеподзолисты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территории Зубцовского района проходит железная дорога Москва -Рига (через административный центр г. Зубцов). В границах района проходят автодороги международного значения «Москва – Рига», на протяжении более 70 км, межрегионального значения: «Зубцов – Вязьма», «Зубцов – Гагарин». Расстояние от г. Зубцова до г. Тверь составляет: по железной дороге (через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. Торжок) - 202 км, по автодороге (через г. Ржев ) - 164 км, водным транспортом - 153 км, воздушным транспортом - 110 км. 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ный анализ социально-экономического положения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емографическая ситуация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района по состоянию на 01.01.2012 составила  17.2 тыс. человек, в том числе: городское население – 6,8 тыс. человек, сельское – 10,4 тыс.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1195"/>
        <w:gridCol w:w="1196"/>
        <w:gridCol w:w="1196"/>
        <w:gridCol w:w="1196"/>
      </w:tblGrid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оказател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009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Численность населения (человек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 5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 3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 1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 200</w:t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 т.ч. городское населе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 97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 97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 89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 800</w:t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ельское населе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 5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 39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 2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 400</w:t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 т.ч. трудоспособного возрас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 04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 8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 6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  725</w:t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Моложе трудоспособного возрас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 64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 67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 6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 647</w:t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тарше трудоспособного возрас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 8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 87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 8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 828</w:t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лотность населения (человек/кв. км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,94</w:t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альдо миграции (человек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1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+2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+72</w:t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Число родившихся (человек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9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21</w:t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Общий коэффициент рождаемости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,8</w:t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Число умерших (человек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98</w:t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Общий коэффициент смертности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9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9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,3</w:t>
            </w:r>
          </w:p>
        </w:tc>
      </w:tr>
    </w:tbl>
    <w:p>
      <w:pPr>
        <w:pStyle w:val="Normal"/>
        <w:ind w:firstLine="708"/>
        <w:jc w:val="center"/>
        <w:rPr>
          <w:rStyle w:val="StrongEmphasis"/>
          <w:b w:val="false"/>
          <w:b w:val="false"/>
          <w:color w:val="1F497D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нятость населения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официально зарегистрированных безработных по Зубцовскому району за январь–июнь 2012 года увеличилась на 27 человек и составила на 01.07.2012 84 человека. Уровень регистрируемой безработицы за январь–июнь 2012 года возрос на 0,4 процентный пункта и составил на 01.06.2012 1,3 % от экономически активного населения района, при среднеобластном показателе 1,1 % (по уровню безработицы район занимает в области 8 мест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о свободных рабочих мест, заявленных предприятиями и организациями Зубцовского района в органы государственной службы занятости, за январь–июнь 2012 года увеличилось на 48 единиц и составило на 01.07.2012 125 един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коэффициент напряженности (число безработных на одну вакансию) на регистрируемом рынке труда уменьшился с 1 человека                              на 01.01.2012 до 0,8 человека на 01.07.20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28"/>
        <w:gridCol w:w="1128"/>
        <w:gridCol w:w="1128"/>
        <w:gridCol w:w="1128"/>
        <w:gridCol w:w="111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оказ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008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009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Уровень безработицы (%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0,6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,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0,9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0,8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Количество трудоустроенных (человек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8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20</w:t>
            </w:r>
          </w:p>
        </w:tc>
      </w:tr>
    </w:tbl>
    <w:p>
      <w:pPr>
        <w:pStyle w:val="Normal"/>
        <w:ind w:left="72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rStyle w:val="StrongEmphasis"/>
          <w:b w:val="false"/>
          <w:sz w:val="28"/>
          <w:szCs w:val="28"/>
        </w:rPr>
        <w:t>Уровень жизни населения</w:t>
      </w:r>
    </w:p>
    <w:p>
      <w:pPr>
        <w:pStyle w:val="Normal"/>
        <w:ind w:left="72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1134"/>
        <w:gridCol w:w="1057"/>
        <w:gridCol w:w="1128"/>
        <w:gridCol w:w="107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00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009 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10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Среднемесячная заработная плата на одного работника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 4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 5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 513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4 86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реднедушевые месячные денежные доходы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 8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 694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 774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 172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 89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е располагаемые денежные доходы населения 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рожиточного минимума в Тверской области на душу населения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7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68,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32,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36,6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70,7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среднемесячного дохода и прожиточного минимума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и сбережения, всего (млн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5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7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1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2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ышение денежных доходов над расходами (млн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3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омышленность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1 год объем отгруженных товаров собственного производства крупными и средними промышленным предприятиями Зубцовского района составил 1 001 532,5 тыс. руб., или в фактических ценах 151,7 % к уровню 2010 года. Увеличение объемов отгрузки товаров собственного производства наблюдается практически во всех промышленных предприятиях района. Индекс промышленного производства составил 134,9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 промышленным предприятиям района относятся следующие предприят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О «Производственное объединение «Зубцовский машиностроительный завод» входит в группу компаний, контролируемых крупным международным трейдером на рынке ферросплавов и металлов – </w:t>
      </w:r>
      <w:r>
        <w:rPr>
          <w:sz w:val="28"/>
          <w:szCs w:val="28"/>
          <w:lang w:val="en-US"/>
        </w:rPr>
        <w:t>DC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COme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mbH</w:t>
      </w:r>
      <w:r>
        <w:rPr>
          <w:sz w:val="28"/>
          <w:szCs w:val="28"/>
        </w:rPr>
        <w:t xml:space="preserve">. Основными видами деятельности является производство слитков и проката из титановых сплавов, ферросплавов и алюминиевого экструдированного профиля. За 2011 год среднесписочная численность работающих составила 248 человек (увеличилась на 29 человек). Среднемесячная заработная плата увеличилась на 23,8 %. В 2011 году выпуск алюминиевых профилей увеличился в 2 раза по сравнению с 2010 годом. Основными потребителями алюминиевого профиля  в 2011 году стали Тверской вагоностроительный завод (полк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0 году проведена модернизация управления печами по производству слитков из титановых сплавов, что позволило увеличить ассортимент выпускаемых марок титановых сплавов. В августе 2010 года завершились работы по сертификации системы менеджмента качества. Система менеджмента качества была оценена и сертифицирована, как отвечающая требованиям ISO 9001:2008 применительно к производству слитков из титановых сплавов, профилей из алюминиевых сплавов и ферросплав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заводе в 2011 году реализован план модернизации производства с инвестициями в размере 19 млн руб., в результате чего приобретена новая современная печь для получения сплавов. По итогам работы за 2011 год предприятием получена прибыль. Увеличиваются платежи в бюджеты всех уров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АО «Зубцовский ремонтно-механический завод» - старейшее предприятие района. Основной вид  продукции - продукция для коммунальной службы: клапаны мусоропровода, лестничные ограждения, почтовые ящики, контейнеры под твердые бытовые отходы и другое. Среднесписочная численность работающих за 2011 год составила            165 человек, что на 5 человек меньше, чем в 2010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Мечта». Основной вид деятельности – добыча и реализация кварцевого песка и песчано-гравийных материалов. Основными потребителями продукции в 2011 году являлись ООО  «Промснаб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г. Вышний Волочек) и ООО «Ржевкирпич». Индекс промышленного производства в 2011 году составил 108,6 %. Среднесписочная численность работающих в 2011 году осталась на уровне 2010 года и  составила                           87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ОО «Зубцовдорстрой». Предприятие со среднесписочной численностью работающих 23 человека (численность увеличилась по сравнению с 2010 годом на 5 человек). Основной вид деятельности -  добыча песчано-гравийных материалов. Добыча в 2011 году возросла в 3 раза, поскольку предприятие приобрело лицензию на разработку карьера. В 2012 году приобретена лицензия на разработку еще одного карьера. </w:t>
      </w:r>
    </w:p>
    <w:p>
      <w:pPr>
        <w:pStyle w:val="Normal"/>
        <w:ind w:right="-96" w:firstLine="708"/>
        <w:jc w:val="both"/>
        <w:rPr/>
      </w:pPr>
      <w:r>
        <w:rPr>
          <w:sz w:val="28"/>
          <w:szCs w:val="28"/>
        </w:rPr>
        <w:t xml:space="preserve">ООО «Градэр» занимается  производством товаров народного потребления из пластических масс. Предприятие со среднесписочной численностью работающих 99 человек. Основным потребителем продукции  в 2011 году являлось ООО «Экомстат» (г. Москва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работку теплоэнергии в Зубцовском районе производят филиал ООО  «Тверьэнергогаз» Зубцовский район и муниципальное унитарное предприятие «Погорельское коммунальное хозяйство Зубцовского район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ачу воды в Зубцовском районе производят муниципальное унитарное предприятие «Коммунальное хозяйство» Зубцовского района и муниципальное унитарное предприятие «Погорельское коммунальное хозяйство Зубцовского район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ельское хозяйство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изводственную деятельность в Зубцовском районе ведут 21 сельскохозяйственное предприятие и 1 личное хозяйство. Создание новых сельскохозяйственных предприятий не планируется. В целом от деятельности сельхозпредприятий в 2011 году получена прибыль до налогообложения с учетом дотаций и компенсаций в сумме 4 053 тыс. руб., в том числе получено дотаций и компенсаций из бюджетов всех уровней            14 333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>Потребительский рынок товаров и услуг</w:t>
      </w:r>
    </w:p>
    <w:p>
      <w:pPr>
        <w:pStyle w:val="Normal"/>
        <w:ind w:left="144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ля оборота розничной торговли по Зубцовскому району за 2011 год составила 0,6 % от оборота розничной торговли в целом по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304"/>
        <w:gridCol w:w="912"/>
        <w:gridCol w:w="1174"/>
        <w:gridCol w:w="1044"/>
        <w:gridCol w:w="1174"/>
        <w:gridCol w:w="1042"/>
      </w:tblGrid>
      <w:tr>
        <w:trPr>
          <w:trHeight w:val="347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14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% к </w:t>
            </w:r>
          </w:p>
          <w:p>
            <w:pPr>
              <w:pStyle w:val="22"/>
              <w:spacing w:lineRule="auto" w:line="240"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8  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% к </w:t>
            </w:r>
          </w:p>
          <w:p>
            <w:pPr>
              <w:pStyle w:val="22"/>
              <w:spacing w:lineRule="auto" w:line="240" w:before="0" w:after="120"/>
              <w:ind w:left="-1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9 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% к </w:t>
            </w:r>
          </w:p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0 г.</w:t>
            </w:r>
          </w:p>
        </w:tc>
      </w:tr>
      <w:tr>
        <w:trPr>
          <w:trHeight w:val="37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цовский райо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4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6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6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3</w:t>
            </w:r>
          </w:p>
        </w:tc>
      </w:tr>
      <w:tr>
        <w:trPr>
          <w:trHeight w:val="37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ерская облас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 367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 77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 301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8</w:t>
            </w:r>
          </w:p>
        </w:tc>
      </w:tr>
    </w:tbl>
    <w:p>
      <w:pPr>
        <w:pStyle w:val="22"/>
        <w:spacing w:lineRule="auto" w:line="240"/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Обеспеченность торговыми площадями в Зубцовском районе на 1000 жителей во </w:t>
      </w:r>
      <w:r>
        <w:rPr>
          <w:color w:val="000000"/>
          <w:spacing w:val="-2"/>
          <w:sz w:val="28"/>
          <w:szCs w:val="28"/>
          <w:lang w:val="en-US"/>
        </w:rPr>
        <w:t>II</w:t>
      </w:r>
      <w:r>
        <w:rPr>
          <w:color w:val="000000"/>
          <w:spacing w:val="-2"/>
          <w:sz w:val="28"/>
          <w:szCs w:val="28"/>
        </w:rPr>
        <w:t xml:space="preserve"> квартале 2012 года составила 675 кв. м и возросла по сравнению с соответствующим периодом прошлого года на 7,7 %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настоящее время ситуация на рынке торговли в Зубцовском районе стабильная, предприятия и предлагаемый ассортимент продукции удовлетворяют потребности на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слуги общественного питания в районе представляют 24 предприятия общественного питания: 1 ресторан, 10 кафе, 9 столовых (общедоступные, школьные, при предприятиях), 4 бистро, закусочных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  <w:sz w:val="28"/>
          <w:szCs w:val="28"/>
        </w:rPr>
        <w:t>Услуги бытового обслуживания населения в районе представляют                        43 предприятия.</w:t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440" w:hanging="144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алое предпринимательство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екторе малого предпринимательства Зубцовского района функционирует 127 малых предприятий, в том числе в сфере сельского хозяйства - 24, в обрабатывающей промышленности - 17, в торговле - 23, в прочих сферах – 63. Среднесписочная численность работников данных предприятий составляет около 1 400 человек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роме того, в районе зарегистрированы 299 индивидуальных предпринимателей, из которых 184 занимаются торгово-закупочной деятельностью, 4 – ремонтом и пошивом одежды, 6 – строительством,                      9 – оказанием автотранспортных услуг, 31 - сельским хозяйством,                               45 – прочими видами деятельности (ремонт автотранспортных средств, бытовых изделий и предметов личного пользования, оказание ритуальных услуг, художественная ковка металлических изделий, производство мебели, оказание парикмахерских услуг, услуг связи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 же время малый бизнес не задействован в оказании жилищно-коммунальных услуг, очень мало в строительстве. Недостаточно оказывается простейших бытовых услуг (парикмахерские, ремонт и пошив одежды, ремонт бытовой техники) в сельских поселения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йоне реализуется целевая программа «Поддержка развития малого и среднего предпринимательства муниципального образования Тверской области «Зубцовский район» на 2011-2013 годы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142" w:hanging="142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сфера</w:t>
      </w:r>
    </w:p>
    <w:p>
      <w:pPr>
        <w:pStyle w:val="Normal"/>
        <w:ind w:left="142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ind w:left="142" w:hanging="142"/>
        <w:jc w:val="center"/>
        <w:rPr>
          <w:sz w:val="28"/>
          <w:szCs w:val="28"/>
        </w:rPr>
      </w:pPr>
      <w:r>
        <w:rPr>
          <w:sz w:val="28"/>
          <w:szCs w:val="28"/>
        </w:rPr>
        <w:t>Здравоохранение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территории Зубцовского района функционируют 1 медицинская организация ГБУЗ Тверской области «Зубцовская ЦРБ»,  которая насчитывает 38 врачей, в том числе 8 врачей общей практики (семейных врачей), и 130 человек среднего медицинского персонала; 3 офиса врача общей практики (семейных врачей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ис врача общей практики (семейного врача) в с. Погорелое Городище – 3 врача общей практики (семейных врач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ис врача общей практики (семейного врача) в с. Княжьи Горы – 1 врач общей практики (семейный врач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фис врача общей практики (семейного врача) в г. Зубцов – 4 врача общей практики (семейных врача) (город и сельский приписной участок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врачей общей практики (семейных врачей) зависит от численности смешанного населения (взрослые и дети). Врачи работают одновременно каждый в своем кабинете, обслуживают каждый свой учас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ind w:left="142" w:hanging="142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йоне имеется 11 общеобразовательных школ  на 2 689 мест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о дошкольных образовательных организаций – 10 на 750 мест. В 2011 году открыта группа полного дня для детей дошкольного возраста в  муниципальном общеобразовательном  организации  «Пищалинская основная общеобразовательная школа» на 20 мест в д. Большое Пищалино Зубцовского сельского поселения. В 2012 году открыта группа полного дня для детей дошкольного возраста в  муниципальном бюджетном общеобразовательном организаций «Никольская основная общеобразовательная школа» на 20 мест в   д. Борки Зубц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 территории Зубцовского района функционируют 3 организации дополнительного образования детей, одно из которых является автономным:  муниципальная автономная организация дополнительного образования детей «Детско-юношеская спортивная школа», муниципальная бюджетная образовательная организация дополнительного образования детей «Дом детского творчества»,  муниципальная образовательная бюджетная организация дополнительного образования детей «Детская школа искусст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ind w:left="142" w:hanging="142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защита на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циальные услуги населению в районе оказывают 5 организац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рриториальный отдел социальной защиты населения Зубцовского района Тверской области, является территориальным исполнительным органом государственной власти Тверской области, осуществляющим в районе исполнительно-распорядительную деятельность в сфере социальной защиты различных категорий и групп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сударственное бюджетное учреждение «Комплексный центр социального обслуживания населения» Зубцовского района предназначен для оказания семьям и отдельным гражданам, попавшим в трудную жизненную ситуацию, помощи в реализации законных прав и интересов, содействия в улучшении их социального и материального положения, а также психологического стату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е бюджетное учреждение  «Социально-реабилитационный центр для несовершеннолетних» Зубцовского района, является специализированным учреждением для несовершеннолетних, нуждающихся в социальной реабилитации, государственной системы социальной защиты населения, предназначенным для осуществления мероприятий по профилактике безнадзорности и социальной реабилитации несовершеннолетних, оказавшихся в трудной жизненной ситуации; обеспечение их временного проживания (содержания); оказания социальной, психологической, правовой  и иной помощи; содействия в дальнейшем жизнеустройстве детей, оставшихся без попечения родителей, профилактической работы с семь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е бюджетное учреждение «Погорельский дом-интернат для престарелых и инвалидов» Зубцовского района, которое является медико-социальным учреждением, предназначенным для постоянного проживания престарелых и инвалидов, нуждающихся в постоянном уходе, медицинском и социальном обслужив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сударственное бюджетное учреждение «Зубцовский детский дом», является специализированным учреждением для несовершеннолетних и предназначено для постоянного проживания детей-сирот и детей оставшихся без попечения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ind w:left="142"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ьтура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учреждениям культурно-досугового типа Зубцовского района относятся: муниципальное бюджетное учреждение культуры «Центральный Дом культуры» Зубцовского района (г. Зубцов) на 300 мест, сельские дома культуры (7 центральных Домов культуры и 22 филиала всего на 4 559 мест). С 1 января 2012 года произошло изменение типа учреждений сельских домов культуры на казенные. Муниципальное бюджетное учреждение культуры «Центральный Дом Культуры» Зубцовского района – бюджетное учрежд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став муниципального бюджетного учреждения культуры «Межпоселенческая централизованная библиотечная система» (бюджетное учреждение) входят 26 библиотек – филиал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уют капитального ремонта: центральная библиотека (г. Зубцов), Погорельский центральный сельский Дом культуры, Ульяновский центральный сельский Дом культуры, Зубцовскмй центральный Дом культуры, Княжегорский центральный сельский Дом культуры, Столипинский центральный сельский Дом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3"/>
        </w:numPr>
        <w:ind w:left="142" w:hanging="142"/>
        <w:jc w:val="center"/>
        <w:rPr/>
      </w:pPr>
      <w:r>
        <w:rPr>
          <w:sz w:val="28"/>
          <w:szCs w:val="28"/>
        </w:rPr>
        <w:t>Молодежная политика, физическая культура и спор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в сфере молодежной политики, физкультуры и спорта работают муниципальное бюджетное учреждение «Зубцовский молодежный спортивно-патриотический центр», муниципальное бюджетное образовательное учреждение дополнительного образования детей «Дом детского творчества», муниципальное автономное учреждение «Детско-юношеская спортивная школа», которые  организовывают работу с молодежью в возрасте от 14 до 18 л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убцовском районе культивируются различные виды спорта: самбо, дзюдо, футбол, волейбол, баскетбол, легкая атлетика, лыжные гонки, теннис, шахматы, художественная гимнастика, тхэквонд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ласти молодежной политики, физкультуры и спорта в Зубцовском районе реализуются следующие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грамма развития физической культуры и спорта в Зубцовском районе Тверской области на 2012-2014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лгосрочная целевая программа «Молодежь Зубцовского района на 2011-2013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лгосрочная целевая программа «Профилактика правонарушений и преступности несовершеннолетних в муниципальном образовании Тверской области «Зубцовский район» на 2011-2013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лгосрочная целевая программа «Комплексные меры противодействия злоупотреблению наркотическими средствами, психотропными веществами и их незаконному обороту в Зубцовском районе Тверской области на 2011-2013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йонная целевая программа «Патриотическое воспитание граждан Зубцовского района на 2013-201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лгосрочная целевая программа «Обеспечение жильем молодых семей в Зубцовском районе на 2013-2015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йонная целевая программа «Развитие поискового движения в Зубцовском районе на 2013-2015 годы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ищно-коммунальное хозяйство</w:t>
      </w:r>
    </w:p>
    <w:p>
      <w:pPr>
        <w:pStyle w:val="Normal"/>
        <w:ind w:left="1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илищно-коммунальные услуги населению на территории Зубцовского района оказывают муниципальное унитарное предприятие «Коммунальное хозяйство» Зубцовского района, муниципальное унитарное предприятие «Погорельское коммунальное хозяйство» Зубцовского района, филиал ООО «Тверьэнергогаз» Зубц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приняты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йонная целевая программа комплексного развития систем коммунальной инфраструктуры по Зубцовскому району на 2012-2014 годы – ставит своей целью организацию устойчивой, качественной работы жилищно-коммунального хозяйства и надежного обслуживания населения и других потребителей услугами ЖК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йонная долгосрочная целевая программа «Энергосбережение и повышение энергетической эффективности в Зубцовском районе Тверской области на 2010-2014 годы» - предусматривает снижение расходв бюджета на обеспечение бюджетных учреждений энергоресурсами на 15 % в течение пяти лет, начиная с 201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поселениях района приняты программы благоустройства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нспор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автомобильных дорог составляет 866,7 км, в том числе с асфальто-бетонным покрытием - 219,5 км. Протяженность улично-дорожной сети в населенных пунктах Зубцовского района с твердым покрытием – 49,5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автодорог местного значения составляет 222,0 км, из них с твердым покрытием - 218,2 км, с грунтовым покрытием - 3,8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щая сеть автомобильных дорог по своим технико-эксплуатационным параметрам не в полной мере соответствует как уровню социально-экономического развития Зубцовского района, так и требованиям безопасности дорожного движения. Значительной проблемой является состояние существующих мос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транспортная доступность населения района с административным центром и другими населенными пунктами Зубцовского района обеспечивается автобусным сообщением. Услугами общественного транспорта охвачено более 80 населенных пунктов. Потребность населения в транспортном сообщении удовлетворена полностью. Маршрутная сеть района протяженностью 582,5 км, в том числе междугородняя сеть – 282 км, включает 11 маршру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и связ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лефонные линии связи в Зубцовском районе имеют протяженность        108,44 км. На территории района автоматические телефонные станции расположены в 26 населенных пунктах. Телефонизированы только крупные населенные пункты, при этом населенных пунктов с уровнем телефонизации свыше 50 % менее 20. Полностью отсутствует телефонная связь в                             49 населенных пунктах. Во всех населенных пунктах района установлены таксофо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ключены к сети - Интернет 13 школ в районе, в том числе - 4 базовых школы. Создана единая дежурно-диспетчерская служба Администрации Зубцо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работают операторы мобильной связи ОАО «Вымпелком», ОАО «МТС», ОАО «Мегафон», ОАО «Теле 2». На территории райцентра работает кабельное телевид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сти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-2020 годах будут продолжены работы на основных стройках, финансируемых из федерального, областного и местного бюдж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аселенных пун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оительство спортивного центра с универсальным игровым залом в городе Зубцове (участие в федеральной целевой программе «Развитие физической культуры и спорта в Российской Федерации на 2006-2015 г.г.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инженерных сетей к объектам соцкульбы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дорог (реконструкция автомобильных дорог в городе Зубцов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астие в федеральной целевой программе «Жилище» (жилье для работников села, молодых сем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федеральной целевой программы «Переселение граждан из ветхого и аварийного жилищного фонда» в городе Зубцове и в с. Погорелое Городище строятся жилые дома для переселения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частных инвестиций будет направлен на строительство туристическо-спортивного комплекса в д. Молозвино, д. Юркино Зубцовского сельского поселения, участие в реализации федеральной целевой программе «Социальное развитие села до 2014 года» («Комплексная компактная застройка и благоустройство населенных пунктов», строительство жилья на сел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зификация населенных пунктов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ями природного газа являются 4,065 тыс. абон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принята программа газификации населенных пунктов Зубцо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финансирования из федерального бюджета и согласно программы  ООО «Газпром межрегионгаз Тверь» планируется строительство межпоселковых газопроводов высокого и  среднего давления  протяженностью 62к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областного и местных бюджетов  планируется проектирование и строительство уличных газопроводов протяженностью    57,5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роектирование и строительство межпоселкового газопровода «Большое Пищалино – Молозвино – Борки - Михальки» и межпоселкового газопровода  «Ивашково Московской области – Дорожаево  Дорожаевского сельского поселения – Абутьково Ульяновского сельского поселения» с закольцовкой газопровода от Зубцовской автоматической газораспределительной станции до с. Погорелое Городище Погорельского сельского поселения  протяженностью  46 км, что позволит газифицировать 17 населенных пунктов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3-2015 годы  запланирован перевод  на газ  3  котельных   со строительством  блочно-модульных  газовых котельных, благодаря которым улучшатся качественные параметры предоставляемых услуг насе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sz w:val="28"/>
          <w:szCs w:val="28"/>
        </w:rPr>
        <w:t>Исполнение бюджета</w:t>
      </w:r>
    </w:p>
    <w:p>
      <w:pPr>
        <w:pStyle w:val="Normal"/>
        <w:ind w:left="1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района дотируется в размере 60,5 %. Доходная часть бюджета составляет 266 124,9 тыс. руб., из которых налоговые и неналоговые доходы составляли 104 891,7 тыс. руб. и безвозмездные поступления от других бюджетов бюджетной системы Российской Федерации – 161 233,2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600" w:hanging="0"/>
        <w:rPr/>
      </w:pPr>
      <w:r>
        <w:rPr>
          <w:sz w:val="28"/>
          <w:szCs w:val="28"/>
        </w:rPr>
        <w:t xml:space="preserve">2. Приоритетные направления и ожидаемые результаты развития </w:t>
      </w:r>
    </w:p>
    <w:p>
      <w:pPr>
        <w:pStyle w:val="Normal"/>
        <w:widowControl w:val="false"/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Зубцовский район</w:t>
      </w:r>
    </w:p>
    <w:p>
      <w:pPr>
        <w:pStyle w:val="Normal"/>
        <w:widowControl w:val="false"/>
        <w:suppressAutoHyphens w:val="true"/>
        <w:ind w:left="720" w:hanging="0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>
          <w:sz w:val="28"/>
          <w:szCs w:val="28"/>
        </w:rPr>
        <w:t>на период до 2020 года</w:t>
      </w:r>
      <w:r>
        <w:rPr>
          <w:rStyle w:val="StrongEmphasis"/>
          <w:rFonts w:cs="Arial" w:ascii="Arial" w:hAnsi="Arial"/>
          <w:b w:val="false"/>
        </w:rPr>
        <w:t xml:space="preserve">     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циально-экономического положения муниципального образования Зубцовский район показал, что район имеет немалый стартовый социально – экономический потенциал, который позволяет рассчитывать на оздоровление, стабилизацию, а затем на подъем экономики и повышение на этой основе уровня и качества жизни населения район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Для достижения этой цели планируется реализация мероприятий, указанных ниже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start="470" w:fmt="decimal"/>
          <w:formProt w:val="false"/>
          <w:textDirection w:val="lrTb"/>
          <w:docGrid w:type="default" w:linePitch="360" w:charSpace="0"/>
        </w:sect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center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я по социально-экономическому развитию муниципального образования «Зубцовский район»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3-2020 годы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5"/>
        <w:gridCol w:w="5954"/>
        <w:gridCol w:w="850"/>
        <w:gridCol w:w="4111"/>
      </w:tblGrid>
      <w:tr>
        <w:trPr>
          <w:trHeight w:val="27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27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/>
              <w:t>Газифик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ификация населенных пунктов муниципального образования Зубцовский райо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ежпоселкового газопровода д. Б. Пищалино – д. Молозвино - д. Михальки Зубцовского сельского поселения, газификация  д. Молозвино, д. Михальки, д. Борки  Зубцовского сель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вестиционной привлекательности района.</w:t>
            </w:r>
          </w:p>
          <w:p>
            <w:pPr>
              <w:pStyle w:val="Normal"/>
              <w:rPr/>
            </w:pPr>
            <w:r>
              <w:rPr/>
              <w:t>Создание условий для наращивания объемов нового капитального строительства.</w:t>
            </w:r>
          </w:p>
          <w:p>
            <w:pPr>
              <w:pStyle w:val="Normal"/>
              <w:rPr/>
            </w:pPr>
            <w:r>
              <w:rPr/>
              <w:t>Создание новых рабочих мест.</w:t>
            </w:r>
          </w:p>
          <w:p>
            <w:pPr>
              <w:pStyle w:val="Normal"/>
              <w:rPr/>
            </w:pPr>
            <w:r>
              <w:rPr/>
              <w:t>Улучшение комфортности условий проживания граждан, повышение качества предоставляемых жилищно-коммунальных услуг.</w:t>
            </w:r>
          </w:p>
          <w:p>
            <w:pPr>
              <w:pStyle w:val="Normal"/>
              <w:rPr/>
            </w:pPr>
            <w:r>
              <w:rPr/>
              <w:t>Улучшение экологической обстановки и здоровья граждан.</w:t>
            </w:r>
          </w:p>
        </w:tc>
      </w:tr>
      <w:tr>
        <w:trPr>
          <w:trHeight w:val="87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межпоселкового газопровода Ивашково Московской области – Дороджаево Дорожаевского сельского поселения – Абутьково Ульяновского сельского поселения Тверской области с закольцовкой с. Погорелое Городище Зубцовского района, газификация д.д. Дорожаево, Ульяново, Абутьково, Старые Горки, Кашенцево, Волосово, Хлопово Городище, Кулотино, Озерецкое, Ошурково, Глебово, Александровка, Б. Кобяково, Чибичкино, Дальнее, Белавино, Полухтино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улиц с. Погорелое Городище Погорельского сельского посел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Заволжской, Завазузской частей города Зубцов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населенных пунктов Зубцовского сельские поселения Маслова Гора и д. Б. Пищалино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5"/>
        <w:gridCol w:w="5954"/>
        <w:gridCol w:w="850"/>
        <w:gridCol w:w="4111"/>
      </w:tblGrid>
      <w:tr>
        <w:trPr>
          <w:trHeight w:val="3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jc w:val="center"/>
              <w:rPr/>
            </w:pPr>
            <w:r>
              <w:rPr/>
              <w:t>Формирование благоприятного социального климата для деятельности и здорового образа жизни населения.</w:t>
            </w:r>
          </w:p>
        </w:tc>
      </w:tr>
      <w:tr>
        <w:trPr/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Образование</w:t>
            </w:r>
          </w:p>
        </w:tc>
      </w:tr>
      <w:tr>
        <w:trPr>
          <w:trHeight w:val="73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беспечение доступности и улучшение качества дошкольного образования, сохранение и укрепление здоровья детей, снижение заболеваемости,  совершенствование преемственности образовательного процесса в системе школа - дошкольная групп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хранение сети дошкольных образовательных организаций, создание новых дошкольных гру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2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услуг по организации дошкольного образования 100% от числа желающих.</w:t>
            </w:r>
          </w:p>
        </w:tc>
      </w:tr>
      <w:tr>
        <w:trPr>
          <w:trHeight w:val="7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крепление материально- технической базы муниципальных дошкольных образовательных организац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здание условий для развития различных форм дошкольного образования в район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здание условий для реализации комплекса мер по модернизации общего образования  на территории Зубцовского район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этапное введение федеральных государственных образовательных стандар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Повышение качества и доступности предоставляемых образовательных услуг населению района за счет эффективного использования материально-технических, кадровых, финансовых и управленческих ресурсов</w:t>
            </w:r>
          </w:p>
        </w:tc>
      </w:tr>
      <w:tr>
        <w:trPr>
          <w:trHeight w:val="28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еспечение повышения квалификации и своевременной аттестации педагогических кадр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еспечение роста заработной платы учителей, в соответствии с федеральными, региональными и муниципальными правовыми актам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5"/>
        <w:gridCol w:w="5954"/>
        <w:gridCol w:w="850"/>
        <w:gridCol w:w="4111"/>
      </w:tblGrid>
      <w:tr>
        <w:trPr>
          <w:trHeight w:val="2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дение  государственной (итоговой) аттестации выпускников и проведение независимых мониторинговых исследований образовательных достижений обучающихс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вершенствование  системы поддержки талантливых дете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ация подвоза детей школьными автобусам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Развитие здоровьесберегающего пространства на территории каждой образовательной организации, развитие физической культуры и спорт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ация горячего питания для обучающихс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2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укрепление здоровья школьников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крепление материально-технической базы, выполнение районных программ «Комплексная безопасность образовательных учреждения на 2011-2013 годы», «Капитальный и текущий ремонт зданий и помещений, используемых для размещения муниципальных учреждений по отрасли «Образование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ация и проведение спортивных праздников и соревнован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дение  медицинских мероприят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ация летнего отдыха дете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Создание условий для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духовного развития обучающихся и воспитанник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бота школьных краеведческих музеев и комнат  «Боевой славы»,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2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 воспитание и патриотическое развитие личности обучающихс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звитие и сохранений традиц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вершенствование и развитие деятельности социокультурных центров на базе общеобразовательных организац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дение текущего ремон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Текущий ремонт муниципальных дошкольных образовательных организ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омфортности зданий и сооруж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дение капитального ремон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Капитальный ремонт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бъектов муниципальной собственности нормативным требовани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5"/>
        <w:gridCol w:w="5954"/>
        <w:gridCol w:w="850"/>
        <w:gridCol w:w="411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 Культура</w:t>
            </w:r>
          </w:p>
        </w:tc>
      </w:tr>
      <w:tr>
        <w:trPr>
          <w:trHeight w:val="69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крепление и развитие материально-технической баз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Капитальный ремонт учреждений культу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2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бъектов муниципальной собственности нормативным требованиям</w:t>
            </w:r>
          </w:p>
        </w:tc>
      </w:tr>
      <w:tr>
        <w:trPr>
          <w:trHeight w:val="6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троительство 3 очереди районного Дома Культуры в городе Зубцов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величение объема платных услуг, предоставляемых муниципальными учреждениями культу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бота по поиску новых форм и увеличению количества мероприятий на платной осно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ми учреждениями культуры платных услу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еспечение условий для повышения квалификации кадров культу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учение специалистов учреждений культуры на обучающих семин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работников учреждений культур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ация предоставления дополнительного образования детя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еспечение образовательного процесса муниципального бюджетного образовательного учреждения дополнительного образования детей «Детская школа искус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художественных способностей детей</w:t>
            </w:r>
          </w:p>
        </w:tc>
      </w:tr>
      <w:tr>
        <w:trPr/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  Молодежная политика. Физическая культура и спорт</w:t>
            </w:r>
          </w:p>
        </w:tc>
      </w:tr>
      <w:tr>
        <w:trPr>
          <w:trHeight w:val="9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Информационное обеспечение, пропаганда физической культуры и спорта, здорового образа жизн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дение комплексной информационно-пропагандистской деятельности; организация профилактических, культурно-просветительских мероприятий, направленных на выработку твердой антиалкогольной позиции в молодежной среде, пропаганду здорового образа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ематических мероприятий, количество публикаций в С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5"/>
        <w:gridCol w:w="5954"/>
        <w:gridCol w:w="850"/>
        <w:gridCol w:w="4111"/>
      </w:tblGrid>
      <w:tr>
        <w:trPr>
          <w:trHeight w:val="2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иобретение специализированной литературы антинаркотического содержания для распространения среди учащихс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еспечение трудоустройства подростков и молодежи в возрасте от 14 до 18 лет, работа по профессиональной ориентации молодеж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дение акции «Молодежь Зубцовского района против наркотиков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едупреждение безнадзорности и обеспечение правопоряд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ение комплексных операций по пресечению бродяжничества, попрошайничества с последующим принятием мер реагирования и обсуждением результатов работы на расширенных заседаниях комиссии по делам несовершеннолетних и защите их прав при Администрации Зубц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вершенствование работы с несовершеннолетними, оказавшимися в трудной жизненной ситу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еспечение контроля за соблюдением прав несовершеннолетних, находящихся в детских государственных учреждениях, на имущество и жилое помещ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2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еспечение взаимодействия по своевременной отправке выявленных беспризорных и безнадзорных несовершеннолетних к месту их постоянного жительства или пребыва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здание условий для максимального вовлечения населения Зубцовского района в систематические занятия физической культурой и спорт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дение спортивно-массовых мероприятий для всех возрастных групп и категорий населения Зубцовского района, в том числе инвалидов и ветеран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2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йонных спортивно-массовых мероприятий и соревнований, количество участников спортивно-массовых мероприятий и соревнований, количество тематических публикаций в СМИ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дение районных этапов Всероссийских спортивно-массовых мероприятий «Лыжня России» и «Кросс наций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5"/>
        <w:gridCol w:w="5954"/>
        <w:gridCol w:w="850"/>
        <w:gridCol w:w="4111"/>
      </w:tblGrid>
      <w:tr>
        <w:trPr>
          <w:trHeight w:val="2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частие спортсменов Зубцовского района в областных, всероссийских, международных соревнованиях по видам 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иобретение спортивного инвентаря и оборудования для муниципальных учреждений спортивной направленност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Строительство спортивного центра с универсальным игровым залом в городе Зубцове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Содействие развитию гражданственности, социальной зрелости молодежи. Гражданское воспитание молодежи, содействие интеллектуальному, духовно-нравственному развитию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дение районных мероприятий, посвященных Дню молодеж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2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, количество участников мероприятий  количество тематических публикаций в СМИ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дение районного съезда молодеж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дение семинаров (с элементами деловой игры) по проблемам избирательного прав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ация и проведение районной акции «Никто не забыт, ничто не забыто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дение районной акции «Фонарики мира», приуроченной к дню памяти и скорб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частие представителей детских и молодежных общественных объединений Зубцовского района в региональных, межрегиональных мероприятиях: фестивале «Содружество», заседаниях молодежного парламен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дение районного туристического сле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дение оздоровительного многодневного палаточного похода для детей из неблагополучных семей и несовершеннолетних детей, состоящих на учете в КДН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5"/>
        <w:gridCol w:w="5954"/>
        <w:gridCol w:w="850"/>
        <w:gridCol w:w="4111"/>
      </w:tblGrid>
      <w:tr>
        <w:trPr>
          <w:trHeight w:val="1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звитие поискового движения в Зубцовском район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Торжественное открытие, закрытие «Вахты Памяти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2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мероприятий, количество публикаций в СМИ, количество изданных печатных изданий</w:t>
            </w:r>
          </w:p>
        </w:tc>
      </w:tr>
      <w:tr>
        <w:trPr>
          <w:trHeight w:val="1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дение полевых работ по поиску останков советских воин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ация торжественных перезахоронений останков советских воин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бота по розыску родственников павших воин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бота с документами в архивных фондах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зработка военно-патриотических маршрутов на территории Зубцовского района, организация туристического движения по ни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аспортизация братских захоронен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ация под открытым небом панорамы боев в Зубцовском район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Благоустройство воинских захоронений; увековечение имен павших в годы В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убликация архивных документов, издание на их основе сборников, брошюр, альбомов и д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center"/>
              <w:rPr/>
            </w:pPr>
            <w:r>
              <w:rPr/>
              <w:t>Обеспечение бесперебойной работы жилищно-коммунального хозяйства Зубцов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звитие систем водоснабжения и водоотве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емонт и замена ветхих водопроводных сет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работы предприятий ЖК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становка приборов уче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емонт колодце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троительство колодце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иобретение и установка станций по обезжелезиванию вод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емонт очистных сооружен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емонт сетей теплоснабж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емонт сетей тепл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расходов бюдже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Энергосберегающие мероприят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нижение в сопоставимых условиях объема потребляемы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расходов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5"/>
        <w:gridCol w:w="5954"/>
        <w:gridCol w:w="850"/>
        <w:gridCol w:w="411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Транспорт и связь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звитие дорожного хозяйства муниципального образования Зубцовский райо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сполнение отдельных государственных полномочий в сфере осуществления дорожной деятельности по содержанию автомобильных дорог общего пользования регионального и межмуниципального значения Тверской области 3 класса на территории М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2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количества обращений граждан на качество содержания дорог 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еконструкция автомобильной дороги ул. Дружбы, Советская, Победы г. Зубцова – 1,7 к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троительство, реконструкция и проектирование автомобильных дорог местного знач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еконструкция автомобильной дороги «Дорожаево-Волосово» - 1,5 к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еконструкция автомобильной дороги «Вахново-Александровка» - 4 к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держание автодорог местного знач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емонт автомобильных дорог местного знач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Капитальный ремонт автомобильной дороги по ул. Советская с. Погорелое Городище – 1 км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емонт автомобильной дороги «Москва-Рига» - Аполево – Слабцово»-Давыдково-Гармоново – 2,635 к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емонт автомобильной дороги по ул. Парижской Коммуны, Павлова, Московская Гора в г. Зубцове – 2,8 к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Создание условий для транспортного обслуживания населения муниципального образован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рганизация транспортного обслуживания населения на внутримуниципальных маршрутах автомобильного транспорт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2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ступности населения к социальным услугам</w:t>
            </w:r>
          </w:p>
        </w:tc>
      </w:tr>
      <w:tr>
        <w:trPr>
          <w:trHeight w:val="2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емонт производственной базы АТП, автостанци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5"/>
        <w:gridCol w:w="5954"/>
        <w:gridCol w:w="850"/>
        <w:gridCol w:w="4111"/>
      </w:tblGrid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вышение безопасности пассажирских перевоз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орудование автобусов МУ АТП «Зубцовавтотранс», МАУ «Пассажирские перевозки» спутниковой навигационной системой ГЛОН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ступности населения к социальным услугам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звитие транспортной инфраструктуры муниципального образования Зубцовский райо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Закупка автотранспортных средств для обеспечения транспортного обслуживания населения Зубц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ступности населения к социальным услугам</w:t>
            </w:r>
          </w:p>
        </w:tc>
      </w:tr>
      <w:tr>
        <w:trPr/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Поддержка развития малого и среднего предпринимательства</w:t>
            </w:r>
          </w:p>
        </w:tc>
      </w:tr>
      <w:tr>
        <w:trPr>
          <w:trHeight w:val="51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звитие инфраструктуры поддержки малого и среднего предпринимательства в Зубцовском район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ация деловых информационных центров на базе Княжегорской и Малокоробинской библиоте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2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ловых информационных центров, бизнес-центров в районе</w:t>
            </w:r>
          </w:p>
        </w:tc>
      </w:tr>
      <w:tr>
        <w:trPr>
          <w:trHeight w:val="51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Дооснащение делового информационного центра на базе центральной библиотеки до бизнес-центр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тимулирование развития малого и среднего предпринимательства в приоритетных для Зубцовского района направления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дение мероприятий по повышению правовой и финансовой грамотности начинающих предпринима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2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, количество участников</w:t>
            </w:r>
          </w:p>
        </w:tc>
      </w:tr>
      <w:tr>
        <w:trPr>
          <w:trHeight w:val="62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ивлечение субъектов малого и среднего предпринимательства к участию в праздничных мероприятиях муниципального уровн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прощение взаимодействия субъектов малого и среднего предпринимательства между собой, с органами государственной власти и местного самоуправ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ация круглых столов с участием субъектов малого и среднего предпринимательства, представителей органов государственной власти и местного самоуправления, контролирующих органов и организаций, общественной организации малого и среднего предпринимательства «ОПОРА РОСС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, количество участн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5"/>
        <w:gridCol w:w="5954"/>
        <w:gridCol w:w="850"/>
        <w:gridCol w:w="411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здание условий для обеспечения законности, повышения качества производства (предоставления) товаров, работ, услуг субъектами малого и среднего предпринимательства Зубцовского райо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дение ежегодных отраслевых конкурсов профессионального мастерства среди индивидуальных предприним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, количество участн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ндикаторы развития муниципального образования Зубцовский район на период до 2020 года</w:t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rHeight w:val="251" w:hRule="atLeast"/>
        </w:trPr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графические показат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стоянного населения (среднегодовая)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1</w:t>
            </w:r>
          </w:p>
        </w:tc>
      </w:tr>
      <w:tr>
        <w:trPr>
          <w:trHeight w:val="42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 городс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,6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9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го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2</w:t>
            </w:r>
          </w:p>
        </w:tc>
      </w:tr>
      <w:tr>
        <w:trPr>
          <w:trHeight w:val="40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ышлен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бъем отгруженных товаров собственного производства, выполненных работ и услуг собственными силами по видам экономической деятельности (C+D+E) в действующих ценах каждого года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6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4041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5319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6423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7978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9781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1895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4127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662273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 добыча полезных ископаемых ( C 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529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653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 обрабатывающие производства ( D 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8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586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3692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4587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595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7566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947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155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38515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 производство и распределение электроэнергии, газа и воды ( E 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56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екс промышленного производства (C+D+E) к предыдущему году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 добыча полезных ископаемых ( C )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 обрабатывающие производства ( D )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 производство и распределение электроэнергии, газа и воды (E)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сельского хозяйства во всех категориях хозяйств в ценах соответствующих лет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9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 и связ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еревезенных пассажиров предприятиями транспорта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ое предприниматель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средних предприятий (на конец года)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малых предприятий, включая микропредприятия (на конец года)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 индивидуальных предпринимател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стиции в основной капитал за счет всех источников финансирования в ценах соответствующих л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8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135,1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физического объема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стиции в основной капитал за счет всех источников финансирования (без субъектов малого предпринимательства и параметров неформальной деятельности) в ценах соответствующих лет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7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1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-дефлятор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у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экономике (среднегодовая)-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в бюджет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заработной платы  - 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,2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в бюджет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97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доходы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доходы населения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8,3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е  денежные доходы населения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требительский рын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 в ценах соответ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,3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латных услуг населению в ценах соответ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7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отраслей жизнеобеспечения и  социаль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 в эксплуатацию жилых домов за счет всех источников финанс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 м общей площа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 населением за свой счет и с помощью креди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 м общей площа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обеспеченность населения площадью жилых квартир (на конец го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 на челове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тоимость предоставляемых населению  жилищно-коммунальных услуг, рассчитанная  по экономически обоснованным тариф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67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жилищно-коммунальных услуг, оказываемых населению, в расчете на 1 кв. м общей площади жи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детей в  дошкольных 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в дошкольных группах, организованных при    общеобразовательных школ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дошкольными образовательными организац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 на 100 детей  возраста        (1-6 л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8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учащихся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льничными койко-мест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йко-мест на 10 тыс. ж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койко-мест дневного стациона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йко-мест на 10 тыс. ж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ими учре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еще-ний в смену на 10 тыс.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193"/>
        <w:gridCol w:w="1193"/>
        <w:gridCol w:w="1045"/>
        <w:gridCol w:w="1043"/>
        <w:gridCol w:w="1043"/>
        <w:gridCol w:w="1043"/>
        <w:gridCol w:w="1045"/>
        <w:gridCol w:w="1043"/>
        <w:gridCol w:w="1043"/>
        <w:gridCol w:w="1043"/>
      </w:tblGrid>
      <w:tr>
        <w:trPr>
          <w:trHeight w:val="88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9" w:hRule="atLeast"/>
        </w:trPr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рачам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овек на 10 тыс. населения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99" w:hRule="atLeast"/>
        </w:trPr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врачами  общей практики (семейными врачами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овек на 10 тыс. населения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7" w:hRule="atLeast"/>
        </w:trPr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м медицинским персоналом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овек на 10 тыс. населения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Articleseparator">
    <w:name w:val="article_separator"/>
    <w:basedOn w:val="Style12"/>
    <w:qFormat/>
    <w:rPr/>
  </w:style>
  <w:style w:type="character" w:styleId="Style13">
    <w:name w:val="Основной текст с отступом Знак"/>
    <w:basedOn w:val="Style12"/>
    <w:qFormat/>
    <w:rPr>
      <w:rFonts w:ascii="Calibri" w:hAnsi="Calibri" w:eastAsia="Calibri" w:cs="Times New Roman"/>
      <w:sz w:val="22"/>
      <w:szCs w:val="22"/>
    </w:rPr>
  </w:style>
  <w:style w:type="character" w:styleId="2">
    <w:name w:val="Основной текст с отступом 2 Знак"/>
    <w:basedOn w:val="Style12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b/>
      <w:sz w:val="28"/>
      <w:lang w:val="en-US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Report">
    <w:name w:val="repor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08:00Z</dcterms:created>
  <dc:creator>Светлана</dc:creator>
  <dc:description/>
  <cp:keywords/>
  <dc:language>en-US</dc:language>
  <cp:lastModifiedBy>avn</cp:lastModifiedBy>
  <cp:lastPrinted>2013-06-18T11:06:00Z</cp:lastPrinted>
  <dcterms:modified xsi:type="dcterms:W3CDTF">2013-06-18T08:21:00Z</dcterms:modified>
  <cp:revision>38</cp:revision>
  <dc:subject/>
  <dc:title>ИНВЕСТИЦИОННАЯ ПРОГРАММА</dc:title>
</cp:coreProperties>
</file>